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1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3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5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5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от АГРС Монтана - гр. Монтана, пл. „Жеравица“ №1 - Драматичен театър „Драгомир Асенов“ до гр. Видин, ул. „Панония“ №44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 w:eastAsia="sr-CS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е съм осъждан/а с влязла в сила присъда  з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ку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обственост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топанство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правляваното от мен дружеств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няма издадено решение за обявяване в несъстоятелност или се намира в производство по обявяване в несъстоятелно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Липсва производство по ликвидация или се намира в подобна процедура съгласно националното законодателство. </w:t>
      </w:r>
    </w:p>
    <w:p>
      <w:pPr>
        <w:pStyle w:val="Normal"/>
        <w:widowControl w:val="false"/>
        <w:autoSpaceDE w:val="false"/>
        <w:spacing w:before="120" w:after="0"/>
        <w:ind w:left="142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ОБРАЗЕ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2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5-14T11:21:00Z</dcterms:modified>
  <cp:revision>39</cp:revision>
  <dc:subject/>
  <dc:title>Ethan Frome</dc:title>
</cp:coreProperties>
</file>